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Supplementary Material 3:</w:t>
      </w:r>
      <w:r>
        <w:rPr/>
        <w:t xml:space="preserve"> Summary of statistics of proteomes of four organisms queried with the first-level fil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771"/>
        <w:gridCol w:w="1771"/>
        <w:gridCol w:w="1771"/>
        <w:gridCol w:w="177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Arabidopsis thalian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Caenorhabditis elega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Drosophil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Emphasis"/>
                <w:b/>
              </w:rPr>
              <w:t>Human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ber of total proteins analyz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4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8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ber of calcium binding proteins analyz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ber of non calcium binding proteins analyz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7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80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2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mber of calcium binding proteins predicted as calcium binding proteins, i.e. true positiv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umber of calcium binding proteins predicted as non calcium binding proteins, i.e. false positiv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ber of non calcium binding proteins predicted as non calcium binding proteins, i.e. true negativ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7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5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6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umber of non calcium binding proteins predicted as calcium binding proteins, i.e. false negativ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1:10:00Z</dcterms:created>
  <dc:creator>Kunal Jaiswal</dc:creator>
  <dc:description/>
  <cp:keywords/>
  <dc:language>en-US</dc:language>
  <cp:lastModifiedBy>Kunal Jaiswal</cp:lastModifiedBy>
  <dcterms:modified xsi:type="dcterms:W3CDTF">2007-04-10T11:17:00Z</dcterms:modified>
  <cp:revision>6</cp:revision>
  <dc:subject/>
  <dc:title/>
</cp:coreProperties>
</file>