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E -- Multiple EM for Motif Eli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is a tool for discovering motifs in a group of related DNA 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if is a sequence pattern that occurs repeatedly in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r DNA sequences. MEME represents motifs as posi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probability matrices which describe the probability of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t each position in the pattern. Individual MEME motif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gaps. Patterns with variable-length gaps are split by MEME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eparate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takes as input a group of DNA or protein sequences (the trainin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as many motifs as requested. MEME uses statistic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automatically choose the best width, number of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 for each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outputs its results as a hypertext (HTML)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E result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ersion of MEME and the date it 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ference to cite if you use MEME in your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sequences you submitted (the "training 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ing the name, "weight" and length of each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ummary detailing the parameters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 M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each of the motifs MEME discovered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A summary line showing the width, number of occurrenc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lihood ratio and statistical significance of the mo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A simplified position-specific probability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A diagram showing the degree of conservation at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A multilevel consensus sequence showing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(s) at each motif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The occurrences of the motif sorted by p-value an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Block diagrams of the occurrences of the motif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quence in the training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.The motif in BLOCKS or FASTA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A position-specific scoring matrix (PSSM)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ST database 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The position specific probability matrix (PSPM)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t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 of motifs showing an optimized (non-overlapping) t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 motifs onto each of the sequences in the training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MEME stopped and the name of the CPU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planation of how to interpret MEME result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