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 download the software tools (all versions) by anonymous ftp to ncbi.nlm.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1059574955"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387634945"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1551362283"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694426014"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a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