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1612256416"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1576059166"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1360246893"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1759947507"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633752646"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864651072"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