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615222988"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1955183651"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994212219"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980832841"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346664229"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1005054841"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