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bCs/>
          <w:sz w:val="32"/>
        </w:rPr>
      </w:pPr>
      <w:r>
        <w:rPr>
          <w:b/>
          <w:bCs/>
          <w:sz w:val="32"/>
        </w:rPr>
        <w:t>Overview</w:t>
      </w:r>
    </w:p>
    <w:p>
      <w:pPr>
        <w:pStyle w:val="BodyTextIndent2"/>
        <w:ind w:left="0" w:hanging="0"/>
        <w:jc w:val="center"/>
        <w:rPr>
          <w:b/>
          <w:b/>
          <w:bCs/>
          <w:sz w:val="32"/>
        </w:rPr>
      </w:pPr>
      <w:r>
        <w:rPr>
          <w:b/>
          <w:bCs/>
          <w:sz w:val="32"/>
        </w:rPr>
      </w:r>
    </w:p>
    <w:p>
      <w:pPr>
        <w:pStyle w:val="BodyTextIndent2"/>
        <w:ind w:left="0" w:hanging="0"/>
        <w:jc w:val="both"/>
        <w:rPr/>
      </w:pPr>
      <w:r>
        <w:rPr/>
        <w:t xml:space="preserve">A particular complete genome is displayed as a multi-row rectangular grid with 100 small boxes in each row. Each box corresponds to an individual gene and there is one box for each gene in the genome represented. The genes are arranged on the grid in the precise order in which they appear in the genome. The individual boxes are linked to a database and can thus be colored or filled in accordance with an individual data base entry. One selects the property that one wishes to display and is automatically interfaced to a database column, which passes the value of the property to the display program for each gene. Properties can have multiple values but frequently are binary, e.g. conserved or not conserved within all Bacteria. By using fills that overlap rather than replace, one can rapidly merge and display interesting combination of properties by simultaneously displaying a second or third property. For example, one can first fill all the cyanobacterial universal genes with a horizontal fill. Next add to the display the list of all the 6803 genes that a separate analysis showed may have been laterally transferred with a vertical fill. The output immediately identifies, as much darker boxes, all the conserved genes, which may have been transferred. One can find out precisely what a particular gene is by simply clicking on its box and bring up gene name, likely function, precise position in the genome, etc. </w:t>
      </w:r>
    </w:p>
    <w:p>
      <w:pPr>
        <w:pStyle w:val="BodyTextIndent2"/>
        <w:rPr/>
      </w:pPr>
      <w:r>
        <w:rPr/>
      </w:r>
    </w:p>
    <w:p>
      <w:pPr>
        <w:pStyle w:val="TextBodyIndent"/>
        <w:spacing w:lineRule="auto" w:line="480"/>
        <w:ind w:left="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480"/>
      <w:ind w:left="720"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39:00Z</dcterms:created>
  <dc:creator>George E. Fox</dc:creator>
  <dc:description/>
  <dc:language>en-US</dc:language>
  <cp:lastModifiedBy>George E. Fox</cp:lastModifiedBy>
  <dcterms:modified xsi:type="dcterms:W3CDTF">2001-11-18T03:26:00Z</dcterms:modified>
  <cp:revision>2</cp:revision>
  <dc:subject/>
  <dc:title>A particular complete genome is displayed as a multi-row rectangular grid with 100 small boxes in each row</dc:title>
</cp:coreProperties>
</file>